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before="100" w:after="100"/>
        <w:jc w:val="center"/>
        <w:rPr/>
      </w:pPr>
      <w:r>
        <w:rPr>
          <w:rFonts w:cs="Times New Roman" w:ascii="Times New Roman" w:hAnsi="Times New Roman"/>
          <w:b/>
          <w:sz w:val="24"/>
        </w:rPr>
        <w:t>ПРОФИЛАКТИКА УКУСОВ КЛЕЩЕЙ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center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4561840" cy="5782310"/>
            <wp:effectExtent l="0" t="0" r="0" b="0"/>
            <wp:docPr id="1" name="клещ_помощь-при-укус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ещ_помощь-при-укус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578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center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3924935" cy="3299460"/>
            <wp:effectExtent l="0" t="0" r="0" b="0"/>
            <wp:docPr id="2" name="0_884f0_874f3c52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_884f0_874f3c52_X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/>
        <w:t xml:space="preserve">Последствия от укуса этого маленького насекомого бывают: параличи, глухота, смерть. </w:t>
        <w:br/>
        <w:t xml:space="preserve">Далеко не все клещи являются переносчиками энцефалита. Обычно 1-5%. Но узнать, заражен клещ или нет, с помощью одного только внешнего осмотра невозможно. Поэтому приходится опасаться всех. </w:t>
        <w:br/>
        <w:t xml:space="preserve">Наиболее активны клещи в конце весны – начале лета. Поэтому, отправляясь в этот период времени в районы с повышенной клещевой опасностью, за тридцать-сорок дней до выезда желательно пройти в районном или городском центре санэпиднадзора противоэнцефалитную вакцинацию. </w:t>
        <w:br/>
        <w:t xml:space="preserve">Находясь в лесу, надо стараться избегать влажных, затененных мест с густым подлеском и травостоем, без надобности не забираться в молодые поросли осинника, в малинники, где клещи встречаются чаще всего. Особенно много клещей по обочинам лесных троп и дорог, где они поджидают свою жертву, сидя на нависающих ветках небольших, до метра высоты, кустов и на стеблях травы. </w:t>
        <w:br/>
        <w:t xml:space="preserve">В целях безопасности для передвижения предпочтительнее выбирать светлые рощи без подлеска и кустарника, сухие сосновые боры, открытые поляны и подобные места, где ветрено и солнечно. Здесь клещей мало или совсем нет. Кроме того, надо помнить, что наиболее активны клещи утром и вечером. В жару или во время сильного дождя клещи малоактивны, что снижает опасность их нападения. </w:t>
        <w:br/>
        <w:t xml:space="preserve">В немалой степени защитить от клещей может с умом подобранная одежда. Лучше всего, если верхняя одежда будет изготовлена из болоневых и подобных ей гладких тканей, на которых клещу удержаться сложнее, чем на шероховатых. Верхняя куртка, рубаха или футболка должны быть заправлены в штаны под резинку или ремень. </w:t>
        <w:br/>
        <w:t xml:space="preserve">Рубахи и штаны с начесом лучше переодеть ворсом внутрь, чтобы клещу было труднее зацепиться на материале. Как показывает опыт, в ворсистых тканях может скопиться огромное количество клещей. Низ штанин – наиболее вероятный путь проникновения клеща на тело. Манжеты штанин надо притянуть к щиколотке с помощью резинок, кусков веревки, стебля травы или заправить в носки. Вообще по клещеопасным районам лучше путешествовать в высоких сапогах. Обшлага рукавов также следует застегнуть и стянуть на запястьях или засунуть под резинку перчаток. Голову защитить капюшоном, а лучше надеть плотно прилегающую шапочку, так как в волосах отыскать попавшего туда клеща крайне сложно. </w:t>
        <w:br/>
        <w:t xml:space="preserve">Многие памятки рекомендуют носить одежду темных расцветок, она меньше привлекает внимание клещей. Вот тут я не согласен. Заметить темного клеща на темном фоне гораздо сложней, чем на светлом. Возможно на светлую одежду сядет больше клещей, но зато и убрать их с нее будет несравнимо легче. </w:t>
        <w:br/>
        <w:t>При наличии репеллентых мазей надо промазать ими манжеты, воротник и другие отверстия и щели в материале, через которые клещ может проникнуть под одеж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>
          <w:rFonts w:cs="Times New Roman" w:ascii="Times New Roman" w:hAnsi="Times New Roman"/>
          <w:sz w:val="24"/>
        </w:rPr>
        <w:t xml:space="preserve">Когда клещ проникает под одежду, он не кусает сразу, а еще некоторое время передвигается по телу, в поисках удобного места. Если быть достаточно внимательным и прислушиваться к себе, то ползающего по коже клеща можно почувствовать и вовремя удалить. </w:t>
        <w:br/>
        <w:t xml:space="preserve">Через каждые два-три часа желательно осматривать открытые участки и два раза в день на большом привале и вечером проводить тщательный осмотр одежды и тела. При этом надо помнить, что удалить клеща с ткани простым встряхиванием невозможно. В местах массового скопления клещей осмотр приходится проводить чуть не через каждые полчаса. </w:t>
        <w:br/>
        <w:t xml:space="preserve">Укус клеща практически незаметен: насекомое вводит в ранку обезболивающее вещество. Поэтому обнаруживается клещ, как правило, не сразу. Чаще всего клещ впивается в подмышечные впадины, в шею, кожу за ушами, пах, но может оказаться в любом другом месте. </w:t>
        <w:br/>
        <w:t xml:space="preserve">Всосавшегося клеща нельзя пытаться давить или резко выдергивать. Это лишь повысит вероятность заражения энцефалитом! </w:t>
        <w:br/>
        <w:t xml:space="preserve">Вначале надо залить клеща и кожу вокруг него жилом, маслом или керосином и немного подождать. Очень часто после подобной обработки он отпадает сам. Если нет, то клеща надо захватить пинцетом или пальцами, обернутыми марлей, и извлечь из кожи медленными, плавными движениями, чтобы не оборвался хоботок. Если хоботок все-таки обломился, его надо удалить с помощью прокаленной на огне иголки. </w:t>
        <w:br/>
        <w:t xml:space="preserve">В другом случае головка клеща в месте соприкосновения с кожей обвязывается нитяной петлей. Концы нити растягиваются в стороны, и постепенно петля вытягивает клеща из кожи. </w:t>
        <w:br/>
        <w:t xml:space="preserve">Иногда после заливания клеща маслом или керосином допустимо поддеть его под хоботок иголкой и, медленно выдавливая, вытянуть наружу. </w:t>
        <w:br/>
        <w:t xml:space="preserve">После извлечения руки и место укуса необходимо продезинфицировать, так как возможно заражение энцефалитом через желудочно-кишечный тракт, когда еда берется грязными руками. Не следует необработанными руками прикасаться к глазам и слизистой рта и носа. </w:t>
        <w:br/>
        <w:t>В случае ухудшения самочувствия пострадавшего – головных болей в лобно-височных областях, общей слабости, чувства жара, озноба, затем рвоты, судорог, ухудшения зрения, слуха и пр., которые могут наблюдаться через 3-14 суток после заражения, - его надо срочно доставить в медицинское учреждение. При этом больному нельзя курить, принимать горячие ба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Чтобы избежать укуса клещ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Н А Д 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 путешествии в лесной зоне в опасный период сделать противоэнцефалитную вакцину; </w:t>
        <w:br/>
        <w:t xml:space="preserve">во время перехода заправить верхнюю куртку в штаны. Застегнуть, а лучше стянуть с помощью веревки манжеты на рукавах. Надеть капюшон; </w:t>
        <w:br/>
        <w:t xml:space="preserve">при наличии репеллентов смазать открытые части тела, обшлага, воротник, верх носков; </w:t>
        <w:br/>
        <w:t xml:space="preserve">каждые полтора – два часа осматриваться, проверять складки одежды; </w:t>
        <w:br/>
        <w:t xml:space="preserve">стараться избирать путь по светлым без подлеска, рощам, сухим сосновым борам. Избегать затененных, с густым подлеском и травостоем, лесов; </w:t>
        <w:br/>
        <w:t xml:space="preserve">при укусе – залить место, где присосался клещ, жиром и вытянуть его с помощью нитяной петли, заведенной под головку. Можно также попытаться поддеть клеща иголкой. Во всех случаях надо стараться не повредить клеща, чтобы не внести в ранку инфекцию; </w:t>
        <w:br/>
        <w:t>в нормальных условиях клеща лучше не трогать и, быстро добравшись до города, обратиться к врачу.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07:00Z</dcterms:created>
  <dc:creator>Admin</dc:creator>
  <dc:description/>
  <cp:keywords/>
  <dc:language>en-US</dc:language>
  <cp:lastModifiedBy>Ксения</cp:lastModifiedBy>
  <dcterms:modified xsi:type="dcterms:W3CDTF">2013-05-07T11:48:00Z</dcterms:modified>
  <cp:revision>3</cp:revision>
  <dc:subject/>
  <dc:title/>
</cp:coreProperties>
</file>